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Academy of Design and Manufacturing Technology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based on a piece of literary work.</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 Design III, English IV</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de Level: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th</w:t>
            </w:r>
          </w:p>
        </w:tc>
      </w:tr>
      <w:tr>
        <w:trPr>
          <w:trHeight w:val="29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Nine weeks 2-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read a piece of literary work in their English IV class and based on the reading they will design, create, and market a product.</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afting Design I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4/AP</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Electronic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sign a  product based on read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ign Beowulf as a reading/listening  exerci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e Beowulf as bas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will create a product based on their desig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______Drafting and Design III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Quadrant D: 06.01, 06.02, 06.03, 06.04, 09.03, 09.0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differentiate project  and teams based on students interests.  For instance a group of students interested in architecture would be encouraged to design a house based on the place/period the piece of literature takes plac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 As you read you literary work write down in your notebook any design ideas you might come up with.  You will be put in groups based on like ideas for projects.  As a team design an build a product based on your reading(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Assign peer mentors a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 wor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Literary work, engineering notebook, pencil, computer with design program, plotter.  Other materials needed will be determined by design team based on product design.</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See materials lis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None</w:t>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___English 4 AP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Quadrant C: LA1112 .1-.6, 1-6; LA LA 1112. 1.7.1 - .711;LA1111. 2.2.1.1-5;  LA1112.2.2.1-4; LA1112.3.2.1-3; LA1112.3.3.1-.4; LA1112.3.4.1-5; LA1112.4.3.1.2; LA1112.5-2-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Introducer the concept of an epic…review  some basics of England circa 800 AD Review names from epic and poetic devic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 Read as we listen to the epic in class. Will read sections at homer and take note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A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s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Prentice Hall text, listening activities, all work in tex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t>Prentice Hall text and teacher edi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_Digital Design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Frameworks DE. 04.01;05.01;07.01-07.0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Have students research the types of communications in ancient civilizations, Iron Age , Industrial Revolution.</w:t>
            </w:r>
          </w:p>
          <w:p>
            <w:pPr>
              <w:pStyle w:val="Normal"/>
              <w:rPr>
                <w:rFonts w:ascii="Arial" w:hAnsi="Arial" w:cs="Arial"/>
                <w:color w:val="000000"/>
              </w:rPr>
            </w:pPr>
            <w:r>
              <w:rPr>
                <w:rFonts w:cs="Arial" w:ascii="Arial" w:hAnsi="Arial"/>
                <w:color w:val="000000"/>
              </w:rPr>
              <w:t>3 page minimum double spaced: list sourc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 will compare and contrast the type of communications and why that type was used at  that era in history up to present day.</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may use reference books, articles, internet  to research the sub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heck number of pages, sources, et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Access to media center.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Internet, media cente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Arial Unicode MS"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02:00Z</dcterms:created>
  <dc:creator>rmrades</dc:creator>
  <dc:description/>
  <cp:keywords/>
  <dc:language>en-US</dc:language>
  <cp:lastModifiedBy>media_4941</cp:lastModifiedBy>
  <cp:lastPrinted>2006-05-10T10:52:00Z</cp:lastPrinted>
  <dcterms:modified xsi:type="dcterms:W3CDTF">2009-08-13T13:54:00Z</dcterms:modified>
  <cp:revision>1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